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firstLine="1134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 8</w:t>
      </w:r>
    </w:p>
    <w:p>
      <w:pPr>
        <w:pStyle w:val="Normal"/>
        <w:spacing w:lineRule="auto" w:line="240" w:before="0" w:after="0"/>
        <w:ind w:left="4395" w:firstLine="1134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552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spacing w:lineRule="auto" w:line="240" w:before="0" w:after="0"/>
        <w:ind w:left="552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Город Калининград» </w:t>
      </w:r>
    </w:p>
    <w:p>
      <w:pPr>
        <w:pStyle w:val="Normal"/>
        <w:widowControl w:val="false"/>
        <w:autoSpaceDE w:val="false"/>
        <w:spacing w:lineRule="auto" w:line="240" w:before="0" w:after="0"/>
        <w:ind w:left="4395" w:firstLine="113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«___» _______ 2015 г. № ___-р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деле доходов управления планирования бюджет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итета экономики, финансов и контроля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округа «Город Калининград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тдел доходов (далее </w:t>
      </w:r>
      <w:r>
        <w:rPr>
          <w:rFonts w:cs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дел) является структурным подразделением управления планирования бюджета (далее </w:t>
      </w:r>
      <w:r>
        <w:rPr>
          <w:rFonts w:cs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комитета экономики, финансов и контроля администрации городского округа «Город Калининград» (далее </w:t>
      </w:r>
      <w:r>
        <w:rPr>
          <w:rFonts w:cs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митет), обеспечивает выполнение задач и функций, возложенных на него настоящим Положением, и находится в оперативном подчинении начальника Управления. 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2. Отдел 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Положением о </w:t>
      </w:r>
      <w:hyperlink r:id="rId3">
        <w:r>
          <w:rPr>
            <w:rStyle w:val="InternetLink"/>
            <w:sz w:val="28"/>
            <w:szCs w:val="28"/>
          </w:rPr>
          <w:t>Комитете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Управлении</w:t>
        </w:r>
      </w:hyperlink>
      <w:r>
        <w:rPr>
          <w:sz w:val="28"/>
          <w:szCs w:val="28"/>
        </w:rPr>
        <w:t>, а также настоящим Положением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1.3. Отдел в своей деятельности подконтролен и подотчетен начальнику Упра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ОТ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муниципального стратегического управления и бюджетной политик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организации планирования и исполнения бюджета городского округа «Город Калининград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олной и достоверной информации об исполнении бюджета городского округа «Город Калининград» по доходам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азрабатывает основные направления бюджетной и налоговой политики городского округа «Город Калининград» в части доходов бюджета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Осуществляет подготовку доклада о достигнутых значениях показателей для оценки эффективности деятельности органов местного самоуправления городского округа «Город Калининград» в части доходов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уществляет методическое руководство в области составления проекта бюджета городского округа «Город Калининград» в части доход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 Разрабатывает методику планирования доходов городск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3.2. Формирует и ведет реестр источников доходов бюджета городского округа «Город Калининград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Координирует работу с главными администраторами доходов бюджета с целью повышения качества бюджетного планирования и исполнения бюджета по дохода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4. Разрабатывает перечень кодов подвидов по видам доходов, главными администраторами которых являются структурные подразделения администрации городского округа «Город Калининград» и (или) находящиеся в их ведении учреждения, контролирует соответствие распределения бюджетных назначений кодам бюджетной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в части доходов бюджета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Разрабатывает порядок осуществления бюджетных полномочий главными администраторами доходов бюджета городского округа, являющимися структурными подразделениями администрации городского округа «Город Калининград».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Организует составление и составляет проект бюджета городского округа «Город Калининград» в части доходов, детализирует коды бюджетной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Российской Федерации в случаях, установленных действующим законодательством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 Разрабатывает проекты муниципальных нормативных правовых актов об установлении, изменении и отмене местных налогов и сборов, а также налогов, предусмотренных специальными налоговыми режимами.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Взаимодействует с главными администраторами доходов, обеспечивает получение от них материалов и сведений, необходимых для составления проекта бюджета, исполнения бюджета по доходам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7. Составляет и ведет кассовый план в части кассовых поступлений в бюджет городского округа «Город Калининград»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согласование (отказ в согласовании) решений налогового органа о предоставлении отсрочек, рассрочек по уплате налогов и сборов, а также пеней и штрафов, подлежащих зачислению в бюджет городского округа «Город Калининград».</w:t>
      </w:r>
    </w:p>
    <w:p>
      <w:pPr>
        <w:pStyle w:val="Style20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9. Организует исполнение бюджета городского округа «Город Калининград» в части доходов бюджета, в том числе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1. Готовит ежеквартальные пояснительные записки и другие  аналитические материалы по исполнению бюджета в части доход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Готовит информацию об ожидаемом исполнении бюджета городского округа в части доходо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Организует и проводит мероприятия по мобилизации доходов в бюджет городского округа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4. Готовит проекты постановлений (или отказов) по предоставлению отсрочек (рассрочек) по арендной плате за землю  и нежилые помещения муниципальной собственност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9.5. Готовит заключения по вопросам списания безнадежных долгов и неустойки (пеням, штрафам) по арендным платежа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существляет актуализацию и наполнение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 Участвует в работе постоянных депутатских комиссий и заседаниях городского Совета депутатов по вопросам, входящим в компетенцию Отдела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12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3. 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14. В пределах своей компетенции осуществляет прием граждан и юридических лиц, обеспечивает своевременное и в полном объем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15. 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ОТ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еет право: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1. Получать от главных администраторов доходов бюджета,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 Отдел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2. Осуществлять нормативное правовое и методическое регулирование по вопросам, относящимся к компетенции Отдел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3. 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4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5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6. Проводить семинары и консультации по вопросам, относящимся к деятельности Отдела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7. 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8. 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ОТ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дел возглавляет начальник Отдела, который назначается на должность и освобождается от нее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период отсутствия начальника Отдела исполнение его обязанностей возлагается распоряжением администрации по представлению заместителя главы администрации, председателя Комитета на главного специалиста Отдел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остав Отдела входя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ТДЕ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чальник Отдела и сотрудники Отдела  несу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ского округа «Город Калининград» и </w:t>
      </w:r>
      <w:hyperlink r:id="rId8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администрации городского округа «Город Калинингра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1283" w:hanging="432"/>
      </w:pPr>
      <w:rPr>
        <w:rFonts w:ascii="Times New Roman" w:hAnsi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Cambria"/>
      <w:b/>
      <w:bCs/>
      <w:color w:val="365F91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Cambria"/>
      <w:color w:val="365F91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Cambria"/>
      <w:color w:val="4F81BD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Cambria"/>
      <w:i/>
      <w:iCs/>
      <w:color w:val="4F81BD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rFonts w:ascii="Calibri" w:hAnsi="Calibri" w:cs="Calibri"/>
      <w:i/>
      <w:iCs/>
      <w:szCs w:val="24"/>
      <w:lang w:val="en-US"/>
    </w:rPr>
  </w:style>
  <w:style w:type="paragraph" w:styleId="Style19">
    <w:name w:val="Без интервала"/>
    <w:basedOn w:val="Normal"/>
    <w:qFormat/>
    <w:pPr>
      <w:ind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Cs w:val="24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7E89BC14DB9345BD82D1FBD8991C0867DE8400069F54A522C044CDE5CB43C77BFEF3962AB9C4B35D55FF2Fa2x7M" TargetMode="External"/><Relationship Id="rId4" Type="http://schemas.openxmlformats.org/officeDocument/2006/relationships/hyperlink" Target="consultantplus://offline/ref=7E89BC14DB9345BD82D1FBD8991C0867DE8400069C5DA52FC044CDE5CB43C77BFEF3962AB9C4B35D54FD2Fa2xCM" TargetMode="External"/><Relationship Id="rId5" Type="http://schemas.openxmlformats.org/officeDocument/2006/relationships/hyperlink" Target="consultantplus://offline/ref=EF046777B215CEC8D949ADCB2407E1A0B8332941FCA2C2F17A3757AC28B5483294BDC5D4FFB11B6DO2l2O" TargetMode="External"/><Relationship Id="rId6" Type="http://schemas.openxmlformats.org/officeDocument/2006/relationships/hyperlink" Target="consultantplus://offline/ref=84BC959DCD24B30FF9515DC57BDD26DBDE47D11CCF15F1EBF194BC43BFu3j0M" TargetMode="External"/><Relationship Id="rId7" Type="http://schemas.openxmlformats.org/officeDocument/2006/relationships/hyperlink" Target="consultantplus://offline/ref=84BC959DCD24B30FF95143C86DB178D2DB498E11CE16FFB4A5CBE71EE83965E14BDE551DF79F528F8093FAu4j0M" TargetMode="External"/><Relationship Id="rId8" Type="http://schemas.openxmlformats.org/officeDocument/2006/relationships/hyperlink" Target="consultantplus://offline/ref=84BC959DCD24B30FF95143C86DB178D2DB498E11CE16FABEACCBE71EE83965E14BDE551DF79F528F8093FAu4jB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14:00Z</dcterms:created>
  <dc:creator>Мишина Светлана Вячеславовна (FIN-MISHINA - Мишина)</dc:creator>
  <dc:description/>
  <dc:language>en-US</dc:language>
  <cp:lastModifiedBy>Поправка Жанна Александровна (JUR-POPRAVKA - Поправка)</cp:lastModifiedBy>
  <cp:lastPrinted>2015-07-16T14:14:00Z</cp:lastPrinted>
  <dcterms:modified xsi:type="dcterms:W3CDTF">2015-07-16T12:14:00Z</dcterms:modified>
  <cp:revision>2</cp:revision>
  <dc:subject/>
  <dc:title/>
</cp:coreProperties>
</file>